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 ЧЕРЕМН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/>
      </w:pPr>
      <w:r>
        <w:rPr>
          <w:b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ПОСТАНОВЛ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04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4</w:t>
        <w:tab/>
        <w:t xml:space="preserve">      №3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Черемнов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местного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 2025 год и на плановый период 2026 и 2027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84 Бюджетного кодекса Российской Федерации, абзацем вторым статьи 6 Решения Совета Черемновского сельского поселения от 18.10.2013г №102 «О бюджетном процессе в Черемновском сельском поселении", Администрация Черемновского сельского поселения Постановля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по финансово - экономическим вопросам Черемновского сельского поселения представить в Комитет финансов и контроля Называевского муниципального района основные параметры местного бюджета на 2025 и на плановый период 2026 и 2027 годов в срок до  10 сентября 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по исполнению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бнародовать настоящее постановление в соответствии с Уставом Черемновского сельского поселения и разместить на официальном сайте в сети " Интернет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О.Ф. Сакур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Покровка</cp:lastModifiedBy>
  <cp:lastPrinted>2020-06-26T18:50:00Z</cp:lastPrinted>
  <dcterms:modified xsi:type="dcterms:W3CDTF">2024-07-03T10:31:00Z</dcterms:modified>
  <cp:revision>99</cp:revision>
  <dc:subject/>
  <dc:title>О сроках составления проекта областного бюджета на 2011 год</dc:title>
</cp:coreProperties>
</file>