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зультатам проведенной оценки эффективности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Экономического социально-культурного потенциала в Черемновском сельском поселении»</w:t>
      </w:r>
      <w:r>
        <w:rPr>
          <w:rFonts w:cs="Times New Roman" w:ascii="Times New Roman" w:hAnsi="Times New Roman"/>
          <w:sz w:val="28"/>
          <w:szCs w:val="28"/>
        </w:rPr>
        <w:t xml:space="preserve"> на период 2023-2029г.г. за 2023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ходы бюджета Черемновского сельского поселения на реализацию подпрограммы за 2023 год составили 9948315,18 рублей, при плане 10359979,07 рубле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е цели и задачи подпрограммы, направленные на создание условий для стабильного  экономического и социально-культурного  развития  с целью повышения качества жизни населения в Черемновском сельском поселении и формирование устойчивой тенденции развития экономического потенциала и социально-культурной сферы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«Содержание автомобильных дорог в границах населенных пунктов поселения», значение индикатора «Доля протяженности автомобильных дорог, находящихся в удовлетворительном состоянии, в общей протяженности автомобильных дорог в границах населённых пунктов поселения» Степень исполнения, </w:t>
      </w:r>
      <w:r>
        <w:rPr>
          <w:rFonts w:cs="Times New Roman" w:ascii="Times New Roman" w:hAnsi="Times New Roman"/>
          <w:sz w:val="28"/>
          <w:szCs w:val="28"/>
        </w:rPr>
        <w:t>выполнено 60,83% (эффективность 0,94)  Общая протяженность внутри поселковых дорог составляет 16,6км. В 2023г. проводилось грейдирование и очистка дорог от снега. Работы выполнены в полном объеме и оплата за выполненные работы проведена по факту. Не использованные денежные средства (дорожный фонд) в сумме 432770,60 рублей в 2024 году направлены на содержание  внутрипоселковых дорог, на софинансирование ремонта автомобильной дороги в с. Черемновка, ул. Центральна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начения индикаторов по всем остальным мероприятиям выполнены на 100%  Общая эффективность подпрограммы 0,991%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О.Ф.Сакура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. Жукова Т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44:00Z</dcterms:created>
  <dc:creator>user</dc:creator>
  <dc:description/>
  <cp:keywords/>
  <dc:language>en-US</dc:language>
  <cp:lastModifiedBy>Черемновка</cp:lastModifiedBy>
  <cp:lastPrinted>2024-03-11T10:58:00Z</cp:lastPrinted>
  <dcterms:modified xsi:type="dcterms:W3CDTF">2024-03-11T04:59:00Z</dcterms:modified>
  <cp:revision>39</cp:revision>
  <dc:subject/>
  <dc:title>Пояснительная записка </dc:title>
</cp:coreProperties>
</file>