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Я  ЧЕРЕМНОВСКОГО</w:t>
        <w:br/>
        <w:t>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4"/>
          <w:szCs w:val="24"/>
        </w:rPr>
        <w:t>НАЗЫВАЕВСКОГО МУНИЦИПАЛЬНОГОРАЙОНА 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24                                                                                                    № 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Черемновк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Черемновского сельского поселения Называевского муниципального района Омской области от 09.01.2024г. №2 «Об утверждении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комфортной городской среды </w:t>
      </w:r>
      <w:r>
        <w:rPr>
          <w:rFonts w:cs="Times New Roman" w:ascii="Times New Roman" w:hAnsi="Times New Roman"/>
          <w:sz w:val="28"/>
          <w:szCs w:val="28"/>
        </w:rPr>
        <w:t>Черемновского  сельского  поселения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вязи с внесением изменений в бюджет Черемновского сельского поселения в соответствии со ст. 179 Бюджетного кодекса Российской Федерации, Решением Совета Черемновского сельского поселения от 21.12.2018г. №159 «Об утверждении порядка принятия решений о разработке муниципальных программ Администрации Черемновского сельского поселения, их формирования и ревализации» Администрация Черемновского сельского поселения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ти изменения в постановление Администрации Черемновского сельского поселения от 09.01.2024г. №2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комфортной городской среды </w:t>
      </w:r>
      <w:r>
        <w:rPr>
          <w:rFonts w:cs="Times New Roman" w:ascii="Times New Roman" w:hAnsi="Times New Roman"/>
          <w:sz w:val="28"/>
          <w:szCs w:val="28"/>
        </w:rPr>
        <w:t xml:space="preserve">Черемновского  сельского  поселения» следующие изменения: </w:t>
      </w:r>
    </w:p>
    <w:p>
      <w:pPr>
        <w:pStyle w:val="NoSpacing"/>
        <w:ind w:left="91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аспорт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комфортной городской среды </w:t>
      </w:r>
      <w:r>
        <w:rPr>
          <w:rFonts w:cs="Times New Roman" w:ascii="Times New Roman" w:hAnsi="Times New Roman"/>
          <w:sz w:val="28"/>
          <w:szCs w:val="28"/>
        </w:rPr>
        <w:t>Черемновского  сельского  поселения» читать в новой редакции: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комфортной городской среды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новского  сельского  поселения»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1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1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емновского сельского поселения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емновского сельского посел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 – повышение уровня благоустройства Черемновского  сельского поселени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муниципальной программ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уровня комфорта городской среды путем реализации мероприятий по благоустройству общественных территор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Благоустройств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ественных территорий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Реализация инициативных проектов в сфере благоустрой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9 годы</w:t>
            </w:r>
          </w:p>
        </w:tc>
      </w:tr>
      <w:tr>
        <w:trPr>
          <w:trHeight w:val="10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на реализацию муниципальной программы 3 323 903,99 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2733903,99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200000,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160000,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7 году – 0,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8 году –  23000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9 году – 0,00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позволит достичь следующих результатов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а проживания населения на территории по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благоустроенной площади территории общего польз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внешнего облика по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стижение показателя для оценки эффективности деятельности органов исполнительной власти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ализации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дел 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. Обоснование ресурсного обеспечения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 на реализацию муниципальной программы 3 323 903,99 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2024 году – 2733906,99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2025 году – 200000,00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2026 году – 160000,00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2027 году – 0,00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2028 году –  230000,00 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 в 2029 году – 0,00 руб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ложение №3 к П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тановлению Администрации Черемновского сельского поселения от 09.01.2024г. №2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комфортной городской среды </w:t>
      </w:r>
      <w:r>
        <w:rPr>
          <w:rFonts w:cs="Times New Roman" w:ascii="Times New Roman" w:hAnsi="Times New Roman"/>
          <w:sz w:val="28"/>
          <w:szCs w:val="28"/>
        </w:rPr>
        <w:t>Черемновского  сельского  поселения» читать в новой редакции, к настоящему постановлению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соответствии с Уставом Черемновского сельского поселения и разместить на официальном сайте Администрации Черемн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О.Ф. Сакур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26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p>
      <w:pPr>
        <w:pStyle w:val="Normal"/>
        <w:spacing w:lineRule="auto" w:line="240" w:before="0" w:after="0"/>
        <w:ind w:left="5160" w:hanging="0"/>
        <w:jc w:val="right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sectPr>
      <w:footerReference w:type="default" r:id="rId3"/>
      <w:type w:val="nextPage"/>
      <w:pgSz w:orient="landscape" w:w="16838" w:h="11906"/>
      <w:pgMar w:left="709" w:right="1387" w:gutter="0" w:header="0" w:top="113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46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Calibri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  <w:lang w:val="ru-RU" w:bidi="ar-SA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312" w:before="0" w:after="240"/>
      <w:jc w:val="center"/>
    </w:pPr>
    <w:rPr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06:00Z</dcterms:created>
  <dc:creator>Arch4</dc:creator>
  <dc:description/>
  <cp:keywords/>
  <dc:language>en-US</dc:language>
  <cp:lastModifiedBy>Черемновка</cp:lastModifiedBy>
  <cp:lastPrinted>2024-01-24T11:44:00Z</cp:lastPrinted>
  <dcterms:modified xsi:type="dcterms:W3CDTF">2024-04-12T04:07:00Z</dcterms:modified>
  <cp:revision>44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